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2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II. – Zateplení podhledu střechy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204788018"/>
      <w:bookmarkEnd w:id="0"/>
      <w:r>
        <w:rPr/>
        <w:t>Identifikační údaje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1" w:name="__RefHeading___Toc204788019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2" w:name="__RefHeading___Toc204788020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3" w:name="__RefHeading___Toc204788021"/>
      <w:bookmarkEnd w:id="3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788018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19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0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1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2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3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4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5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4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6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7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8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29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30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7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788031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8"/>
        </w:numPr>
        <w:rPr>
          <w:lang w:val="cs-CZ"/>
        </w:rPr>
      </w:pPr>
      <w:bookmarkStart w:id="4" w:name="__RefHeading___Toc204788022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20"/>
        </w:numPr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dílčí část II. – Zateplení podhledu střechy ze sendvičových panelů s minerální izolací tl. 150 mm kotvených do spodní částí střešních ŽB vazníků. Před samotnou montáží dojde k demontáži stávající elektroinstalace (osvětlení 90 ks výbojkových svítidel, kabeláž) včetně kabelových žlabů. V rámci zateplení podhledů dojde k provedení tepelné izolace stávající betonové konstrukce světlíku (viz výkres D.2.3 – řez), oplechování bude součástí dodávky světlíku včetně vnějšího zateplení.</w:t>
        <w:br/>
        <w:t>Společně s montáží zatepleného podhledu bude probíhat Část VII. Elektroinstalace pro montáž osvětlení haly.</w:t>
      </w:r>
    </w:p>
    <w:p>
      <w:pPr>
        <w:pStyle w:val="Heading1"/>
        <w:numPr>
          <w:ilvl w:val="0"/>
          <w:numId w:val="18"/>
        </w:numPr>
        <w:rPr/>
      </w:pPr>
      <w:bookmarkStart w:id="5" w:name="__RefHeading___Toc204788023"/>
      <w:bookmarkEnd w:id="5"/>
      <w:r>
        <w:rPr/>
        <w:t>Celkový popis stavby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6" w:name="__RefHeading___Toc204788024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1 – Stavební úpravy:</w:t>
      </w:r>
    </w:p>
    <w:p>
      <w:pPr>
        <w:pStyle w:val="Normal"/>
        <w:rPr/>
      </w:pPr>
      <w:r>
        <w:rPr/>
        <w:t xml:space="preserve">Koordinace demontážních prací s odstraněním stávajícího osvětlení (Část VII.) a demontáží rozvodů vzduchu (Část VI.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edení prací v rámci SO 02 – Nový stav: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Podhled – panely tl. 150 mm</w:t>
      </w:r>
    </w:p>
    <w:p>
      <w:pPr>
        <w:pStyle w:val="Normal"/>
        <w:rPr/>
      </w:pPr>
      <w:r>
        <w:rPr/>
        <w:t>Na podhled budou použity sendvičové panely s izolací z minerální vlny tl. 150 mm (parametry: U</w:t>
      </w:r>
      <w:r>
        <w:rPr>
          <w:vertAlign w:val="subscript"/>
        </w:rPr>
        <w:t>d</w:t>
      </w:r>
      <w:r>
        <w:rPr/>
        <w:t> = 0,26 W/m</w:t>
      </w:r>
      <w:r>
        <w:rPr>
          <w:vertAlign w:val="superscript"/>
        </w:rPr>
        <w:t>2</w:t>
      </w:r>
      <w:r>
        <w:rPr/>
        <w:t>/*K, λ</w:t>
      </w:r>
      <w:r>
        <w:rPr>
          <w:vertAlign w:val="subscript"/>
        </w:rPr>
        <w:t>10,DRY</w:t>
      </w:r>
      <w:r>
        <w:rPr/>
        <w:t xml:space="preserve"> = 0,040 W/m*K, hmotnost 22,52 kg/m</w:t>
      </w:r>
      <w:r>
        <w:rPr>
          <w:vertAlign w:val="superscript"/>
        </w:rPr>
        <w:t>2</w:t>
      </w:r>
      <w:r>
        <w:rPr/>
        <w:t>). Kotvení panelů do spodní konstrukce ŽB vazníku na hmoždinku s chemickou kotvou (kotvení 6 ks kotev/panel – objednatel připouští varianty kotvení zateplených panelů). Šířky panelů 1000 resp. 1150 mm. Provedení panelů u světlíku šikmou montáží pod úhlem 45° s kotvením na L profil 80x80x6 kotvený do ŽB vazníku (dodavatel montáže panelů může navrhnout jiné řešení v rámci realizační dokumentace). Konstrukce světlíku bude dodatečně izolována shodnými panely s minerální vlnou s přetažením purenitové izolace světlíku (purenitová izolace bude součástí Části V. Výměny světlíku).</w:t>
      </w:r>
    </w:p>
    <w:p>
      <w:pPr>
        <w:pStyle w:val="Normal"/>
        <w:rPr/>
      </w:pPr>
      <w:r>
        <w:rPr/>
        <w:t>Přechody panelů budu v případě potřeby dodatečně izolovány minerální vlnou včetně přetažení klempířskými prvky ve shodné barvě RAL jako podhled s kotvením do podhledových panelů.</w:t>
      </w:r>
    </w:p>
    <w:p>
      <w:pPr>
        <w:pStyle w:val="Normal"/>
        <w:rPr/>
      </w:pPr>
      <w:r>
        <w:rPr/>
        <w:t>Těsnění přechodu podhledů se svislými stěnami (případně dalšími konstrukcemi) bude pomocí koutových lišt s vloženou těsnící páskou. Kotvení lišty trhacími nýty po á 300 mm, případně šrouby do zdiva.</w:t>
      </w:r>
    </w:p>
    <w:p>
      <w:pPr>
        <w:pStyle w:val="Normal"/>
        <w:rPr/>
      </w:pPr>
      <w:r>
        <w:rPr/>
        <w:t>Současně s instalací podhledů bude probíhat Část VII. Elektroinstalace – montáž kabelových žlabů – jednotlivé práce musí být spolu koordinovány, např. prostupy panely pro kotvení osvětlení, prostupy kabelů a montáž kabelových žlabů.</w:t>
      </w:r>
    </w:p>
    <w:p>
      <w:pPr>
        <w:pStyle w:val="Normal"/>
        <w:rPr/>
      </w:pPr>
      <w:r>
        <w:rPr>
          <w:b/>
          <w:bCs/>
        </w:rPr>
        <w:t>Při montáží podhledů bude probíhat montáž kabelových žlabů a montáž osvětlení – koordinace prací s částí VII. – Elektroinstalace pro nové řešení svodů hromosvodů.</w:t>
      </w:r>
    </w:p>
    <w:p>
      <w:pPr>
        <w:pStyle w:val="Normal"/>
        <w:rPr/>
      </w:pPr>
      <w:r>
        <w:rPr/>
        <w:t>Pro podhled haly jsou navrženy panely tl. 150 mm v barevném provedení:</w:t>
      </w:r>
    </w:p>
    <w:p>
      <w:pPr>
        <w:pStyle w:val="Normal"/>
        <w:numPr>
          <w:ilvl w:val="0"/>
          <w:numId w:val="17"/>
        </w:numPr>
        <w:rPr/>
      </w:pPr>
      <w:r>
        <w:rPr/>
        <w:t>RAL 7038 – achátová šedá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72360" cy="561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804" t="94405" r="415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 Před zahájením prací bude barevné provedení potvrzeno Investorem stavby na základě protokolu</w:t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V rámci stavebních prací se doporučuje postupovat po ucelených etážích např. dvě stropní pole demontovat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střešní krytiny a obvodového pláště. V rámci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7" w:name="__RefHeading___Toc204788025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6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Heading4"/>
        <w:numPr>
          <w:ilvl w:val="0"/>
          <w:numId w:val="6"/>
        </w:numPr>
        <w:tabs>
          <w:tab w:val="clear" w:pos="720"/>
        </w:tabs>
        <w:rPr/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8"/>
        </w:numPr>
        <w:rPr/>
      </w:pPr>
      <w:bookmarkStart w:id="8" w:name="__RefHeading___Toc204788026"/>
      <w:bookmarkEnd w:id="8"/>
      <w:r>
        <w:rPr/>
        <w:t>Zásady organizace výstavby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9" w:name="__RefHeading___Toc204788027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8"/>
        </w:numPr>
        <w:rPr/>
      </w:pPr>
      <w:r>
        <w:rPr>
          <w:rStyle w:val="StrongEmphasis"/>
          <w:b w:val="false"/>
          <w:bCs w:val="false"/>
        </w:rPr>
        <w:t>Podhled objektu ze sendvičových panelů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Příprava pracoviště</w:t>
      </w:r>
      <w:r>
        <w:rPr/>
        <w:t>: Zajištění přístupu k fasádě, umístění lešení nebo mobilních pracovních plošin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Kontrola nosné konstrukce</w:t>
      </w:r>
      <w:r>
        <w:rPr/>
        <w:t>: Zaměření a případná úprava kotvících bodů pro montáž nosné konstrukce a instalace panelů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Demontáž stávající elektroinstalace</w:t>
      </w:r>
      <w:r>
        <w:rPr/>
        <w:t>: Odstranění 90 ks lamp, kabelových žlabů a elektroinstalace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Úprava ostění</w:t>
      </w:r>
      <w:r>
        <w:rPr/>
        <w:t>: Vyčištění a vyrovnání stavebních otvorů pro osazení nových oken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Montáž sendvičových panelů</w:t>
      </w:r>
      <w:r>
        <w:rPr/>
        <w:t>: Panely budou kotveny dle montážních pokynů výrobce s důrazem na přesnost osazení a těsnost spojů – horizontální kladení panelů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Koordinace prací: Dodavatel zateplení podhledu bude koordinovat práce s Částí VII. Elektroinstalace (kabelovody, prostupy kotvení apod.)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Dokončovací práce</w:t>
      </w:r>
      <w:r>
        <w:rPr/>
        <w:t>: Oplechování, utěsnění spojů, montáž koutových lišt a ostatních doplňků (krycí lišty, oplechování, dodatečná izolace minerální vatou apod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jištění záruk a odpovědnosti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správnou funkčnost a trvanlivost uchycení izolace</w:t>
      </w:r>
      <w:r>
        <w:rPr/>
        <w:t xml:space="preserve"> ke stropní konstrukci (včetně použitých kotevních systémů, závěsů a nosných prvků),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rovinnost a přilnavost izolačních vrstev</w:t>
      </w:r>
      <w:r>
        <w:rPr/>
        <w:t xml:space="preserve"> v souladu s technickými listy výrobce a projektovou dokumentací,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dodržení součinitele prostupu tepla</w:t>
      </w:r>
      <w:r>
        <w:rPr/>
        <w:t xml:space="preserve"> podle návrhových hodnot,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vzduchotěsnost a celistvost parotěsných vrstev</w:t>
      </w:r>
      <w:r>
        <w:rPr/>
        <w:t xml:space="preserve"> (pokud jsou součástí systému),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kvalitu a trvanlivost použitých izolačních, spojovacích a doplňkových materiálů</w:t>
      </w:r>
      <w:r>
        <w:rPr/>
        <w:t xml:space="preserve"> (včetně tmelů, pásků, mechanického kotvení apod.),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začištění detailů napojení zateplení na okolní konstrukce</w:t>
      </w:r>
      <w:r>
        <w:rPr/>
        <w:t xml:space="preserve"> (stěny, sloupy, prostupy apod.).</w:t>
      </w:r>
    </w:p>
    <w:p>
      <w:pPr>
        <w:pStyle w:val="Normal"/>
        <w:rPr/>
      </w:pPr>
      <w:r>
        <w:rPr>
          <w:b/>
          <w:bCs/>
        </w:rPr>
        <w:t>Při předání bude vyhotoven montážní a předávací protokol</w:t>
      </w:r>
      <w:r>
        <w:rPr/>
        <w:t>, jehož součástí budou záznamy o:</w:t>
      </w:r>
    </w:p>
    <w:p>
      <w:pPr>
        <w:pStyle w:val="Normal"/>
        <w:numPr>
          <w:ilvl w:val="0"/>
          <w:numId w:val="13"/>
        </w:numPr>
        <w:rPr/>
      </w:pPr>
      <w:r>
        <w:rPr/>
        <w:t>kontrole správnosti a bezpečnosti kotvení,</w:t>
      </w:r>
    </w:p>
    <w:p>
      <w:pPr>
        <w:pStyle w:val="Normal"/>
        <w:numPr>
          <w:ilvl w:val="0"/>
          <w:numId w:val="13"/>
        </w:numPr>
        <w:rPr/>
      </w:pPr>
      <w:r>
        <w:rPr/>
        <w:t>způsobu zajištění parotěsnosti a těsnosti styčných ploch,</w:t>
      </w:r>
    </w:p>
    <w:p>
      <w:pPr>
        <w:pStyle w:val="Normal"/>
        <w:numPr>
          <w:ilvl w:val="0"/>
          <w:numId w:val="13"/>
        </w:numPr>
        <w:rPr/>
      </w:pPr>
      <w:r>
        <w:rPr/>
        <w:t>použitých materiálech, typech izolací a kotev,</w:t>
      </w:r>
    </w:p>
    <w:p>
      <w:pPr>
        <w:pStyle w:val="Normal"/>
        <w:numPr>
          <w:ilvl w:val="0"/>
          <w:numId w:val="13"/>
        </w:numPr>
        <w:rPr/>
      </w:pPr>
      <w:r>
        <w:rPr/>
        <w:t>provedení návazností a prostupů (např. elektroinstalace).</w:t>
      </w:r>
    </w:p>
    <w:p>
      <w:pPr>
        <w:pStyle w:val="Normal"/>
        <w:rPr/>
      </w:pPr>
      <w:r>
        <w:rPr>
          <w:b/>
          <w:bCs/>
        </w:rPr>
        <w:t>Každá izolační deska nebo součást systému musí být identifikovatelná</w:t>
      </w:r>
      <w:r>
        <w:rPr/>
        <w:t>, minimálně dodacím listem a technickým listem výrobce, případně označením dle CE / DoP, a doložena odpovídající certifikací.</w:t>
      </w:r>
    </w:p>
    <w:p>
      <w:pPr>
        <w:pStyle w:val="Normal"/>
        <w:rPr/>
      </w:pPr>
      <w:r>
        <w:rPr>
          <w:b/>
          <w:bCs/>
        </w:rPr>
        <w:t>Odpovědnost zhotovitele zahrnuje také ochranu systému během výstavby</w:t>
      </w:r>
      <w:r>
        <w:rPr/>
        <w:t xml:space="preserve"> a případné opravy či výměny prvků poškozených v důsledku nedostatečné ochrany nebo nesprávného postupu.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10" w:name="__RefHeading___Toc204788028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/>
      </w:pPr>
      <w:r>
        <w:rPr/>
        <w:t xml:space="preserve">Montážní práce elektroinstalací, technologií osvětlení a případných dalších instalačních prvků v podstřešním prostoru budou provádět pouze </w:t>
      </w:r>
      <w:r>
        <w:rPr>
          <w:b/>
          <w:bCs/>
        </w:rPr>
        <w:t>specializované a odborně způsobilé firmy</w:t>
      </w:r>
      <w:r>
        <w:rPr/>
        <w:t>. Práce budou prováděny v koordinaci s hlavním dodavatelem zateplení.</w:t>
      </w:r>
    </w:p>
    <w:p>
      <w:pPr>
        <w:pStyle w:val="Normal"/>
        <w:rPr/>
      </w:pPr>
      <w:r>
        <w:rPr>
          <w:b/>
          <w:bCs/>
        </w:rPr>
        <w:t>Každý zásah do zatepleného podhledu</w:t>
      </w:r>
      <w:r>
        <w:rPr/>
        <w:t xml:space="preserve"> musí být </w:t>
      </w:r>
      <w:r>
        <w:rPr>
          <w:b/>
          <w:bCs/>
        </w:rPr>
        <w:t>předem konzultován</w:t>
      </w:r>
      <w:r>
        <w:rPr/>
        <w:t xml:space="preserve"> s projektantem a technickým dozorem stavby, zejména s ohledem na zachování součinitele prostupu tepla, požární bezpečnost a vzduchotěsno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ordinace prací</w:t>
      </w:r>
    </w:p>
    <w:p>
      <w:pPr>
        <w:pStyle w:val="Normal"/>
        <w:numPr>
          <w:ilvl w:val="0"/>
          <w:numId w:val="9"/>
        </w:numPr>
        <w:rPr/>
      </w:pPr>
      <w:r>
        <w:rPr/>
        <w:t>Všechny profese (zejména elektroinstalace, VZT, případně ZTI) jsou povinny před zahájením vlastních prací projednat s dodavatelem zateplení střechy časový harmonogram prací a způsob provádění montáží, které zasahují do stropní/podstřešní konstrukce.</w:t>
      </w:r>
    </w:p>
    <w:p>
      <w:pPr>
        <w:pStyle w:val="Normal"/>
        <w:numPr>
          <w:ilvl w:val="0"/>
          <w:numId w:val="9"/>
        </w:numPr>
        <w:rPr/>
      </w:pPr>
      <w:r>
        <w:rPr/>
        <w:t>Montáže a prostupy elektroinstalace musí být provedeny před zateplením střešního podhledu, případně musí být s dodavatelem zateplení domluven technologický postup a přizpůsobení montáže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Montážní prostupy a kotv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šechny </w:t>
      </w:r>
      <w:r>
        <w:rPr>
          <w:b/>
          <w:bCs/>
        </w:rPr>
        <w:t>prostupy</w:t>
      </w:r>
      <w:r>
        <w:rPr/>
        <w:t xml:space="preserve"> elektroinstalace (kabely, rozvody, závěsy pro svítidla apod.) musí být </w:t>
      </w:r>
      <w:r>
        <w:rPr>
          <w:b/>
          <w:bCs/>
        </w:rPr>
        <w:t>předem přesně zaměřeny, vyznačeny ve stavebních výkresech a schváleny technickým dozorem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Kotvení</w:t>
      </w:r>
      <w:r>
        <w:rPr/>
        <w:t xml:space="preserve"> jakýchkoliv prvků do stropní konstrukce/podhledu musí být provedeno před zateplením, nebo </w:t>
      </w:r>
      <w:r>
        <w:rPr>
          <w:b/>
          <w:bCs/>
        </w:rPr>
        <w:t>s použitím systémových závěsných prvků</w:t>
      </w:r>
      <w:r>
        <w:rPr/>
        <w:t>, které neporuší funkci tepelněizolační vrstvy.</w:t>
      </w:r>
    </w:p>
    <w:p>
      <w:pPr>
        <w:pStyle w:val="Normal"/>
        <w:numPr>
          <w:ilvl w:val="0"/>
          <w:numId w:val="12"/>
        </w:numPr>
        <w:rPr/>
      </w:pPr>
      <w:r>
        <w:rPr/>
        <w:t>V žádném případě nesmí dojít k mechanickému poškození tepelné izolace nebo přerušení parozábr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hrana izolace</w:t>
      </w:r>
    </w:p>
    <w:p>
      <w:pPr>
        <w:pStyle w:val="Normal"/>
        <w:numPr>
          <w:ilvl w:val="0"/>
          <w:numId w:val="22"/>
        </w:numPr>
        <w:rPr/>
      </w:pPr>
      <w:r>
        <w:rPr/>
        <w:t>Profese zajišťující elektroinstalace a další rozvody jsou odpovědné za ochranu již provedeného zateplení. Jakékoliv poškození bude zdokumentováno a musí být neprodleně opraveno v souladu s pokyny dodavatele zateplovacího systému.</w:t>
      </w:r>
    </w:p>
    <w:p>
      <w:pPr>
        <w:pStyle w:val="Normal"/>
        <w:numPr>
          <w:ilvl w:val="0"/>
          <w:numId w:val="22"/>
        </w:numPr>
        <w:rPr/>
      </w:pPr>
      <w:r>
        <w:rPr/>
        <w:t>Práce musí být prováděny tak, aby nedocházelo ke znečištění nebo pošlapání izolace, zejména u minerálních izolačních materiál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umentace a výkresová koordinace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Všechny zásahy ostatních profesí do podhledu musí být </w:t>
      </w:r>
      <w:r>
        <w:rPr>
          <w:b/>
          <w:bCs/>
        </w:rPr>
        <w:t>řádně zakresleny v realizační dokumentaci</w:t>
      </w:r>
      <w:r>
        <w:rPr/>
        <w:t>, včetně výškových úrovní, způsobu kotvení a upevnění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řed vlastní realizací je vyžadována </w:t>
      </w:r>
      <w:r>
        <w:rPr>
          <w:b/>
          <w:bCs/>
        </w:rPr>
        <w:t>koordinační schůzka všech dotčených profesí</w:t>
      </w:r>
      <w:r>
        <w:rPr/>
        <w:t>, ideálně za účasti TDI a projektan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žadavky na koordinaci a předávání: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Před zahájením zateplovacích prací (Část II.)</w:t>
      </w:r>
      <w:r>
        <w:rPr/>
        <w:t xml:space="preserve"> musí být ze strany elektroinstalace (Část VII.) připraveny a jasně označeny veškeré plánované průchody, prostupy a zavěšení tras elektroinstalací, které procházejí nebo jsou uchyceny ke stropní konstrukci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Po dokončení nosné konstrukce a případného předmontování elektroinstalačních prvků</w:t>
      </w:r>
      <w:r>
        <w:rPr/>
        <w:t xml:space="preserve"> (kabelových žlabů, kotev pro svítidla, objímek apod.) bude provedeno </w:t>
      </w:r>
      <w:r>
        <w:rPr>
          <w:b/>
          <w:bCs/>
        </w:rPr>
        <w:t>předání pracoviště montážní firmě zateplení</w:t>
      </w:r>
      <w:r>
        <w:rPr/>
        <w:t xml:space="preserve"> zápisem do stavebního deníku nebo předávacího protokolu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Po provedení zateplení podhledu</w:t>
      </w:r>
      <w:r>
        <w:rPr/>
        <w:t xml:space="preserve"> bude pracoviště předáno zpět elektroinstalační profesi k dokončení rozvodů, montáži svítidel a finálnímu zapojení. V této fázi elektroinstalace nesmí dojít k </w:t>
      </w:r>
      <w:r>
        <w:rPr>
          <w:b/>
          <w:bCs/>
        </w:rPr>
        <w:t>narušení nebo poškození zateplovacího systému</w:t>
      </w:r>
      <w:r>
        <w:rPr/>
        <w:t xml:space="preserve"> – jakékoli zásahy musí být koordinovány s realizační firmou zateplení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Veškeré prostupy elektroinstalací skrze zateplovací systém</w:t>
      </w:r>
      <w:r>
        <w:rPr/>
        <w:t xml:space="preserve"> musí být po osazení dodatečně </w:t>
      </w:r>
      <w:r>
        <w:rPr>
          <w:b/>
          <w:bCs/>
        </w:rPr>
        <w:t>utěsněny, opraveny a začištěny</w:t>
      </w:r>
      <w:r>
        <w:rPr/>
        <w:t xml:space="preserve"> v souladu s požadavky na vzduchotěsnost a tepelnětechnické parame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ladování předání a převzetí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 každém předání a převzetí pracoviště bude vyhotoven </w:t>
      </w:r>
      <w:r>
        <w:rPr>
          <w:b/>
          <w:bCs/>
        </w:rPr>
        <w:t>písemný záznam</w:t>
      </w:r>
      <w:r>
        <w:rPr/>
        <w:t xml:space="preserve"> včetně určení rozsahu provedených prací, stavu pracoviště a odpovědných osob za převzetí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řípadné škody nebo vady zjištěné při převzetí budou </w:t>
      </w:r>
      <w:r>
        <w:rPr>
          <w:b/>
          <w:bCs/>
        </w:rPr>
        <w:t>okamžitě zdokumentovány a řešeny</w:t>
      </w:r>
      <w:r>
        <w:rPr/>
        <w:t xml:space="preserve"> formou zápisu do stavebního deníku a návrhem opatření.</w:t>
      </w:r>
    </w:p>
    <w:p>
      <w:pPr>
        <w:pStyle w:val="Heading2"/>
        <w:numPr>
          <w:ilvl w:val="1"/>
          <w:numId w:val="18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788029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keepNext w:val="true"/>
        <w:numPr>
          <w:ilvl w:val="0"/>
          <w:numId w:val="14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.) určí odpovědnou osobu, která bude komunikovat harmonogram a řešit případné kolize činností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4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18"/>
        </w:numPr>
        <w:ind w:left="1418" w:hanging="851"/>
        <w:rPr/>
      </w:pPr>
      <w:bookmarkStart w:id="12" w:name="__RefHeading___Toc204788030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2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2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2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2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2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2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3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3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7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7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9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9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9"/>
        </w:numPr>
        <w:rPr/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9"/>
        </w:numPr>
        <w:rPr>
          <w:b/>
          <w:b/>
          <w:bCs/>
        </w:rPr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6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6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8"/>
        </w:numPr>
        <w:rPr>
          <w:lang w:val="en-US" w:eastAsia="en-US"/>
        </w:rPr>
      </w:pPr>
      <w:bookmarkStart w:id="13" w:name="__RefHeading___Toc204788031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11"/>
        </w:numPr>
        <w:rPr/>
      </w:pPr>
      <w:r>
        <w:rPr/>
        <w:t>Technické zprávy</w:t>
      </w:r>
    </w:p>
    <w:p>
      <w:pPr>
        <w:pStyle w:val="Normal"/>
        <w:numPr>
          <w:ilvl w:val="0"/>
          <w:numId w:val="11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11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11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0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0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II. – Zateplení podhledu střechy</w:t>
      <w:tab/>
      <w:t>D.2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8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8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44:00Z</dcterms:created>
  <dc:creator>Vopařil Milan</dc:creator>
  <dc:description/>
  <cp:keywords/>
  <dc:language>en-US</dc:language>
  <cp:lastModifiedBy>Milan Vopařil</cp:lastModifiedBy>
  <cp:lastPrinted>2025-08-01T08:18:00Z</cp:lastPrinted>
  <dcterms:modified xsi:type="dcterms:W3CDTF">2025-08-01T06:19:00Z</dcterms:modified>
  <cp:revision>7</cp:revision>
  <dc:subject/>
  <dc:title>TECHNICKÁ ZPRÁVA</dc:title>
</cp:coreProperties>
</file>